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60"/>
        <w:jc w:val="center"/>
        <w:rPr/>
      </w:pPr>
      <w:r>
        <w:rPr>
          <w:rFonts w:eastAsia="Courier New"/>
          <w:b/>
          <w:color w:val="000000"/>
          <w:sz w:val="28"/>
          <w:szCs w:val="28"/>
        </w:rPr>
        <w:br/>
        <w:t>СОГЛАШЕНИЕ</w:t>
      </w:r>
    </w:p>
    <w:p>
      <w:pPr>
        <w:pStyle w:val="Normal"/>
        <w:spacing w:lineRule="exact" w:line="360" w:before="60" w:after="600"/>
        <w:jc w:val="center"/>
        <w:rPr/>
      </w:pPr>
      <w:r>
        <w:rPr>
          <w:rFonts w:eastAsia="Courier New"/>
          <w:b/>
          <w:color w:val="000000"/>
          <w:sz w:val="28"/>
          <w:szCs w:val="28"/>
        </w:rPr>
        <w:t xml:space="preserve">о сотрудничестве по созданию и применению </w:t>
        <w:br/>
        <w:t>стандартных образцов состава и свойств веществ и материалов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государств – участников Содружества Независимых Государств, далее именуемые Сторонами, </w:t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взаимодействия при выполнении положений Соглашения о проведении согласованной политики в области стандартизации, метрологии и сертификации от 13 марта 1992 года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экономическую целесообразность сотрудничества по обеспечению единства и достоверности измерений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чи заинтересованными в эффективной деятельности метрологических служб по испытаниям, метрологической аттестации, поверки и калибровки средств измерений, в метрологическом обеспечении измерений испытательных и иных лабораторий, выполняющих испытания веществ и материалов при контроле качества и безопасности продукции, обеспечении безопасности жизни и здоровья человека и окружающей среды, научных исследованиях и иных сферах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знавая важную роль стандартных образцов состава и свойств веществ и материалов для обеспечения единства, и достоверности измерений, метрологического обеспечения измерений и испытаний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я обеспечить потребности государств в стандартных образцах веществ и материалов, </w:t>
      </w:r>
    </w:p>
    <w:p>
      <w:pPr>
        <w:pStyle w:val="Default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имая во внимание необходимость сохранения действия правил по межгосударственной стандартизации с аббревиатурой «ПМГ» и стандартов с аббревиатурой «ГОСТ» в качестве межгосударственных и преимущественного формирования с их использованием требований к стандартным образцам состава и свойств веществ и материалов, метрологическим нормам и правилам их разработки, создания и применения, </w:t>
      </w:r>
    </w:p>
    <w:p>
      <w:pPr>
        <w:pStyle w:val="Normal"/>
        <w:spacing w:lineRule="exact" w:line="360" w:before="240" w:after="0"/>
        <w:ind w:firstLine="709"/>
        <w:jc w:val="both"/>
        <w:rPr>
          <w:strike/>
          <w:sz w:val="28"/>
          <w:szCs w:val="28"/>
        </w:rPr>
      </w:pPr>
      <w:r>
        <w:rPr>
          <w:b/>
          <w:bCs/>
          <w:sz w:val="28"/>
          <w:szCs w:val="28"/>
        </w:rPr>
        <w:t>согласились о нижеследующем:</w:t>
      </w:r>
    </w:p>
    <w:p>
      <w:pPr>
        <w:pStyle w:val="Normal"/>
        <w:spacing w:lineRule="exact" w:line="360" w:before="480" w:after="24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, обладая полной самостоятельностью в осуществлении своей деятельности по обеспечению единства измерений состава и свойств веществ и материалов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отрудничество по созданию и применению межгосударственных документов по стандартизации (правил, стандартов, рекомендаций) в области стандартных образцов состава и свойств веществ и материалов на основе согласованных национальными органами по метрологии (обеспечению единства измерений) программ (планов) и процедур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сотрудничество по созданию и применению стандартных образцов состава и свойств веществ и материалов на основе согласованных национальными органами по метрологии (обеспечению единства измерений) программ (планов) и процедур;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утверждение типов стандартных образцов уполномоченным органом по метрологии (обеспечению единства измерений) в соответствии с национальным законодательством и внесением их в национальный реестр утвержденных типов стандартных образцов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обмен информацией о создаваемых и применяемых на своей территории утвержденных типах стандартных образцов состава и свойств веществ и материалов;</w:t>
      </w:r>
    </w:p>
    <w:p>
      <w:pPr>
        <w:pStyle w:val="Normal"/>
        <w:spacing w:lineRule="exact" w:line="3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ивают в инициативном порядке или по рекомендации национальных органов по метрологии (обеспечению единства измерений) Сторон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.</w:t>
      </w:r>
    </w:p>
    <w:p>
      <w:pPr>
        <w:pStyle w:val="Normal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2</w:t>
      </w:r>
    </w:p>
    <w:p>
      <w:pPr>
        <w:pStyle w:val="TextBodyIndent"/>
        <w:spacing w:lineRule="exact" w:line="340"/>
        <w:ind w:left="0" w:firstLine="709"/>
        <w:jc w:val="both"/>
        <w:rPr/>
      </w:pPr>
      <w:r>
        <w:rPr>
          <w:sz w:val="28"/>
          <w:szCs w:val="28"/>
        </w:rPr>
        <w:t>Стороны будут проводить согласованные работы по созданию и применению стандартных образцов состава и свойств веществ и материалов, исходя из положений международных нормативно-технических документов, а также принятых Межгосударственным советом по стандартизации, метрологии и сертификации (МГС), национальных стандартов и других документов, имеющих отношение к предмету Соглашения.</w:t>
      </w:r>
    </w:p>
    <w:p>
      <w:pPr>
        <w:pStyle w:val="Normal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3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здание</w:t>
      </w:r>
      <w:r>
        <w:rPr>
          <w:bCs/>
          <w:sz w:val="28"/>
          <w:szCs w:val="28"/>
        </w:rPr>
        <w:t xml:space="preserve"> межгосударственных</w:t>
      </w:r>
      <w:r>
        <w:rPr>
          <w:sz w:val="28"/>
          <w:szCs w:val="28"/>
        </w:rPr>
        <w:t xml:space="preserve"> стандартных</w:t>
      </w:r>
      <w:r>
        <w:rPr>
          <w:bCs/>
          <w:sz w:val="28"/>
          <w:szCs w:val="28"/>
        </w:rPr>
        <w:t xml:space="preserve"> образцов</w:t>
      </w:r>
      <w:r>
        <w:rPr>
          <w:sz w:val="28"/>
          <w:szCs w:val="28"/>
        </w:rPr>
        <w:t xml:space="preserve"> состава и свойств веществ и материалов осуществляется путем разработки новых типов стандартных образцов или на основе признания утвержденных типов национальных стандартных образцов государств. Решение о признании </w:t>
      </w:r>
      <w:r>
        <w:rPr>
          <w:bCs/>
          <w:sz w:val="28"/>
          <w:szCs w:val="28"/>
        </w:rPr>
        <w:t>межгосударственных</w:t>
      </w:r>
      <w:r>
        <w:rPr>
          <w:sz w:val="28"/>
          <w:szCs w:val="28"/>
        </w:rPr>
        <w:t xml:space="preserve"> стандартных</w:t>
      </w:r>
      <w:r>
        <w:rPr>
          <w:bCs/>
          <w:sz w:val="28"/>
          <w:szCs w:val="28"/>
        </w:rPr>
        <w:t xml:space="preserve"> образцов</w:t>
      </w:r>
      <w:r>
        <w:rPr>
          <w:sz w:val="28"/>
          <w:szCs w:val="28"/>
        </w:rPr>
        <w:t xml:space="preserve"> принимает МГС. Порядок создания, признания и применения межгосударственных стандартных образцов представлен в ПМГ 16 «Положение о межгосударственном стандартном образце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Межгосударственные стандартные образцы, признанные МГС, подлежат внесению в Реестр межгосударственных стандартных образцов состава и свойств веществ и материалов, ведение которого осуществляет Бюро по стандартам МГС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Информация о межгосударственных стандартных образцах и сведения о государствах, присоединившихся к их признанию, размещает  Бюро по стандартам МГС на официальном интернет-сайте Межгосударственного совета по стандартизации, метрологии и сертификации.</w:t>
      </w:r>
    </w:p>
    <w:p>
      <w:pPr>
        <w:pStyle w:val="Normal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4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стандартные образцы беспрепятственно применяются в различных сферах, в том числе сфере государственного регулирования обеспечения единства измерений государств, присоединившихся к их признанию, без дополнительных испытаний или исследований и утверждения типа национального стандартного образца в соответствии с законодательством государства.</w:t>
      </w:r>
    </w:p>
    <w:p>
      <w:pPr>
        <w:pStyle w:val="21"/>
        <w:spacing w:lineRule="exact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еспечивают условия для применения межгосударственных стандартных образцов в экономическом и научно-техническом сотрудничестве путем включения (ссылки) их в стандарты, соглашения или договора (контракты), для метрологического обеспечения измерений, испытаний веществ и материалов, калибровки, поверки, аттестации средств измерений путем включения (ссылки) в документы на методики (методы) измерений, испытаний, калибровки, поверки, программы испытаний, аттестации.</w:t>
      </w:r>
    </w:p>
    <w:p>
      <w:pPr>
        <w:pStyle w:val="Normal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5</w:t>
      </w:r>
    </w:p>
    <w:p>
      <w:pPr>
        <w:pStyle w:val="Heading2"/>
        <w:keepNext w:val="false"/>
        <w:spacing w:lineRule="exact" w:line="340" w:before="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Настоящее Соглашение распространяется на межгосударственные стандартные образцы, признанные МГС до и после подписания настоящего Соглашения.</w:t>
      </w:r>
    </w:p>
    <w:p>
      <w:pPr>
        <w:pStyle w:val="Normal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6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законодательством и соответствующими национальными орган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. </w:t>
        <w:tab/>
      </w:r>
    </w:p>
    <w:p>
      <w:pPr>
        <w:pStyle w:val="Normal"/>
        <w:keepNext w:val="true"/>
        <w:spacing w:lineRule="exact" w:line="34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7</w:t>
      </w:r>
    </w:p>
    <w:p>
      <w:pPr>
        <w:pStyle w:val="34"/>
        <w:spacing w:lineRule="exact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.</w:t>
      </w:r>
    </w:p>
    <w:p>
      <w:pPr>
        <w:pStyle w:val="Normal"/>
        <w:spacing w:lineRule="exact" w:line="36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8</w:t>
      </w:r>
    </w:p>
    <w:p>
      <w:pPr>
        <w:pStyle w:val="Heading2"/>
        <w:keepNext w:val="false"/>
        <w:spacing w:lineRule="exact" w:line="360"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keepNext w:val="true"/>
        <w:spacing w:lineRule="exact" w:line="36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9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</w:t>
      </w:r>
    </w:p>
    <w:p>
      <w:pPr>
        <w:pStyle w:val="Normal"/>
        <w:spacing w:lineRule="exact" w:line="360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лучае невозможности решения спорных вопросов путем консультаций и переговоров Стороны по согласию урегулируют споры в судебном порядке или обращаются к другой согласованной процедуре.</w:t>
      </w:r>
    </w:p>
    <w:p>
      <w:pPr>
        <w:pStyle w:val="Normal"/>
        <w:spacing w:lineRule="exact" w:line="36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10</w:t>
      </w:r>
    </w:p>
    <w:p>
      <w:pPr>
        <w:pStyle w:val="Default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spacing w:lineRule="exact" w:line="36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1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после его вступления в силу открыто для присоединения любого государства путем передачи депозитарию документа о присоединении. </w:t>
      </w:r>
    </w:p>
    <w:p>
      <w:pPr>
        <w:pStyle w:val="Heading2"/>
        <w:keepNext w:val="false"/>
        <w:spacing w:lineRule="exact" w:line="36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государства – участника СНГ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Heading2"/>
        <w:keepNext w:val="false"/>
        <w:spacing w:lineRule="exact" w:line="360" w:before="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</w:t>
      </w:r>
    </w:p>
    <w:p>
      <w:pPr>
        <w:pStyle w:val="Normal"/>
        <w:keepNext w:val="true"/>
        <w:spacing w:lineRule="exact" w:line="360" w:before="360" w:after="12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татья 12</w:t>
      </w:r>
    </w:p>
    <w:p>
      <w:pPr>
        <w:pStyle w:val="21"/>
        <w:keepLines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 месяцев до выхода и урегулировав обязательства Стороны по настоящему Соглашению, возникшие в период его действия.</w:t>
      </w:r>
    </w:p>
    <w:p>
      <w:pPr>
        <w:pStyle w:val="11"/>
        <w:widowControl/>
        <w:shd w:fill="auto" w:val="clear"/>
        <w:tabs>
          <w:tab w:val="clear" w:pos="708"/>
          <w:tab w:val="left" w:pos="4709" w:leader="dot"/>
          <w:tab w:val="left" w:pos="5866" w:leader="none"/>
          <w:tab w:val="left" w:pos="7003" w:leader="dot"/>
        </w:tabs>
        <w:spacing w:lineRule="exact" w:line="360" w:before="480" w:after="0"/>
        <w:ind w:firstLine="709"/>
        <w:rPr/>
      </w:pPr>
      <w:r>
        <w:rPr>
          <w:sz w:val="28"/>
          <w:szCs w:val="28"/>
        </w:rPr>
        <w:t xml:space="preserve">Совершено в городе _________________________ года в одном </w:t>
      </w:r>
      <w:r>
        <w:rPr/>
        <w:t>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40" w:before="6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1"/>
        <w:widowControl/>
        <w:shd w:fill="auto" w:val="clear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155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RINT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3.01.2017 13:39:0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RINT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3.01.2017 13:39:0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320"/>
      <w:jc w:val="right"/>
      <w:rPr/>
    </w:pPr>
    <w:r>
      <w:rPr>
        <w:rFonts w:eastAsia="Courier New"/>
        <w:color w:val="000000"/>
        <w:sz w:val="28"/>
        <w:szCs w:val="28"/>
      </w:rPr>
      <w:b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Style11">
    <w:name w:val="Нижний колонтитул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Основной текст Знак"/>
    <w:qFormat/>
    <w:rPr>
      <w:color w:val="0000FF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4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16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sz w:val="19"/>
      <w:szCs w:val="19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right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0" w:after="240"/>
    </w:pPr>
    <w:rPr>
      <w:b/>
      <w:bCs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3160"/>
      <w:outlineLvl w:val="0"/>
    </w:pPr>
    <w:rPr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648" w:before="0" w:after="360"/>
    </w:pPr>
    <w:rPr>
      <w:b/>
      <w:bCs/>
      <w:i/>
      <w:iCs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widowControl w:val="false"/>
      <w:autoSpaceDE w:val="false"/>
      <w:spacing w:before="180" w:after="0"/>
      <w:ind w:left="1000" w:right="800" w:hanging="0"/>
      <w:jc w:val="center"/>
    </w:pPr>
    <w:rPr>
      <w:rFonts w:ascii="Arial" w:hAnsi="Arial" w:cs="Arial"/>
      <w:b/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7:00Z</dcterms:created>
  <dc:creator>client801_5</dc:creator>
  <dc:description/>
  <cp:keywords/>
  <dc:language>en-US</dc:language>
  <cp:lastModifiedBy>Копачева</cp:lastModifiedBy>
  <cp:lastPrinted>2017-01-23T13:39:00Z</cp:lastPrinted>
  <dcterms:modified xsi:type="dcterms:W3CDTF">2017-01-23T10:39:00Z</dcterms:modified>
  <cp:revision>8</cp:revision>
  <dc:subject/>
  <dc:title/>
</cp:coreProperties>
</file>